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ded Kingdom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Kings 12:21-13:34; 2 Chron. 11:1-12:1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8-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Rehoboam not send his forces to fight against Jeroboa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is interesting that the places Rehoboam fortified were cities __________________ and ________________ of Jerusalem instead of ______________________.  What might this indicat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at fear did Jeroboam hav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ction did he take to keep the Israelites away from Jerusal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his explanation to his peop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some specific changes Jeroboam mad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situation then with the Levites and priests in Jeroboam’s lan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Rehoboam had ________ wives, __________ concubines, _________ sons and ___________ daughte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to be king of Judah after Rehoboa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 Jeroboam’s dedication of the shrine at Bethel, what did a prophet say in the midst of the ceremoni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ign did he say would show his prophecy to be tru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cribe what happened to Jeroboam and how this condition was correct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the prophet not accept the king’s invitation to come and eat at his hous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 old prophet succeeded in getting the “young” prophet to reconsider?   What was the resul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mportant lesson is learned form this terrible traged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sin that led to the downfall of Jeroboam’s hous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ck in Judah, Rehoboam and his kingdom were faithful only for about ___________ 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on the people were practicing every __________ which the ___________ had do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at kept Pharaoh Shishak from totally destroying Rehoboam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1:14:00Z</dcterms:created>
  <dc:creator>Frank D Vines</dc:creator>
  <dc:description/>
  <dc:language>en-US</dc:language>
  <cp:lastModifiedBy>Frank D Vines</cp:lastModifiedBy>
  <cp:lastPrinted>2005-06-30T20:46:00Z</cp:lastPrinted>
  <dcterms:modified xsi:type="dcterms:W3CDTF">2005-07-01T01:46:00Z</dcterms:modified>
  <cp:revision>6</cp:revision>
  <dc:subject/>
  <dc:title>Quarter 6, Lesson 2</dc:title>
</cp:coreProperties>
</file>